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1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标兵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标兵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库迪热提·阿布力孜</cp:lastModifiedBy>
  <dcterms:modified xsi:type="dcterms:W3CDTF">2022-09-27T01:4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1C2B6E78344F199B1DDEF7527D5A1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