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思想政治工作质量提升综合改革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学生心理健康教育指导典型案例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    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u w:val="single"/>
        </w:rPr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/>
          <w:color w:val="000000"/>
          <w:sz w:val="32"/>
          <w:szCs w:val="32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校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级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学生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YUS</cp:lastModifiedBy>
  <cp:lastPrinted>2021-08-29T18:37:00Z</cp:lastPrinted>
  <dcterms:modified xsi:type="dcterms:W3CDTF">2025-04-16T12:4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