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24"/>
        </w:rPr>
        <w:t xml:space="preserve">                       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为青春换上戎装</w:t>
      </w:r>
    </w:p>
    <w:p>
      <w:pPr>
        <w:pStyle w:val="Normal"/>
        <w:spacing w:lineRule="exact" w:line="39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尊敬的老师、同学，大家好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我叫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006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，我考入哈尔滨工业大学电气学院。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个月后，我报名参军，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008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，我再次回到大一，继续学业！两年间，我当上了副班长，光荣地加入了中国共产党，荣立了三等功，被评为优秀士兵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006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日，冰城银装素裹，寒气逼人。深夜，南下的列车抛下了专程从北京赶来送站的父母，母亲挽着父亲，父亲在用力的挥手，母亲强忍着泪水，这就是告别！此刻，我清醒地意识到，我是一名军人了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在我的家庭中，军人并不陌生。思绪将我带回到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003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，爷爷去世了，他临走前说，他自己的儿子有出息，自己的孙子更有出息，肯定能上重点高中，名牌大学。不、不仅如此，我还要当一名军人，像爷爷那样的军人！刚参加完大一军训不久，在武装部征兵表上，我郑重地写上了自己的名字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列车继续前行，军营越来越近，母校越来越远。离别了白山黑水，穿过了中原大地，来到了黄土高坡，我的军旅生活开始了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清晨，军号响起，窗外还是黑咕隆咚的。这刚几点啊。“军号就是命令！快起床！”</w:t>
      </w:r>
      <w:r>
        <w:rPr>
          <w:rFonts w:ascii="仿宋_GB2312;仿宋" w:hAnsi="仿宋_GB2312;仿宋" w:cs="华文仿宋" w:eastAsia="仿宋_GB2312;仿宋"/>
          <w:color w:val="000000"/>
          <w:sz w:val="24"/>
        </w:rPr>
        <w:t xml:space="preserve"> 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早操内容是长跑。一圈、两圈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……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气喘吁吁、体力不支、掉队。一周下来，就是一个字：累！终于到了周末，可以休息休息了，熄灯前，完成了每天必做的“三个一百”——一百个俯卧撑，一百个仰卧起坐，一百个扛人下蹲——我伸伸懒腰，躺在了床上。“也不知道工大那些同学怎么样了。估计玉环和楞哥能得奖学金了，上次听宝子和彦哲说当篮球裁判了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……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”突然，哨音响起，是紧急集合！我草草的打上背包，带上挎包、水壶、步枪和小锹。在接下来的跑步中，我突然感到肩上的背包逐渐松动，当我捡起掉得一路的牙缸、牙刷、饭碗，抱着散开的被子回到连队时，全连已经列队完毕。“检查着装，提裤腿！”看着自己的脚，我不禁倒吸了一口凉气——没穿袜子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……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然而，真正的训练和考验才刚刚拉开了帷幕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寒冬，我在雪地里训练战术动作，匍匐前进，领口、袖口顿时塞满了雪，冰冷刺骨。突然，我想起了爷爷，想起了爷爷当年在战场上，趴在雪地里，一天一夜，等着敌人们的到来……我不再感到寒冷，全身血液在燃烧，奋力向前爬去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器械场地，我的手掌，老茧、水泡、血泡、磨破、脱皮，再老茧、再水泡、再血泡、再磨破、再脱皮！经过三个月的磨练，我的引体向上成绩，由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个升至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6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个。班长说，曹晟不是“大学生孬兵”、不是“城市的竦兵”、不是“北京的老爷兵”，</w:t>
      </w:r>
      <w:r>
        <w:rPr>
          <w:rFonts w:eastAsia="仿宋_GB2312;仿宋" w:cs="华文仿宋" w:ascii="仿宋_GB2312;仿宋" w:hAnsi="仿宋_GB2312;仿宋"/>
          <w:b/>
          <w:color w:val="000000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cs="华文仿宋" w:eastAsia="仿宋_GB2312;仿宋"/>
          <w:b/>
          <w:color w:val="000000"/>
          <w:sz w:val="28"/>
          <w:szCs w:val="28"/>
        </w:rPr>
        <w:t>是个好兵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经过刻苦训练，我表现出色，成绩优异，被批准加入了中国共产党。过节期间，党员站岗执勤是我们团的优良传统。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008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的大年初一，全团都沉浸在节日的喜悦之中，我想此刻，全国人民也都沉浸在节日的氛围中。那时，我真的很想家，想念爸爸妈妈！大雪纷纷洋洋的下着，我将怀中的步枪抱地更紧了，用我的体温使她免受寒风的侵袭。站在哨位上，站好自己岗，捍卫和平，保家卫国，使命感、责任感，油然而生……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008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日，下午，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8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分，我正在靶场进行射击训练。轰隆隆，大地开始怒吼，先是上下震动，后是左右摇晃，四周地黄土山开始不断的塌方，刹那间浓烟滚滚，天崩地裂。地震了！我们喊到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第二天上午九时，警报响起，紧急集合！但这次集合，并没有向从前那样解除警报。当汽车启动驶出营区时，我感到一定是有紧急任务。在给爸爸的短信中，我说“这两天部队有些事情，不能跟你打电话了，过两天再说，短信不用回了。”爸爸回短信说，“儿子，作为一名军人，就要去国家需要你去的地方，家里没事，你放心。”后来，爸爸告诉我，当时，他预感到，我是去执行抗震救灾的任务了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4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日，车队继续艰难地向南行驶，余震不断，不停的有石块从公路一旁的山上滚落，砸在车的顶棚上，叮当作响，然后掉进公路的另一侧，悬崖下的江水中。公路旁，有被砸毁的汽车，已经面目全非，车旁的白布下，摆放着几具遗体。死亡，原来离我这么近。经过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30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多个小时的艰难跋涉，我们终于到达了目的地——甘肃省陇南市文县碧口镇，这是与四川青川县仅一山之隔的小镇。在穿过小镇唯一的一条公路两旁，挤满了群众。从他们的脸上，不难看出巨大的灾难对他们的摧残，但所有人都不约而同的鼓掌。那一刻，我感到了钢铁长城的力量！那一刻，我感到了人民的信赖和期望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我们迅速展开救灾活动，化整为零，进村入户。在豆家坝村，有一对夫妇，家里的房屋一半已经倒塌了，还有两间危房，存放着粮食。当我刚从一间危房里拖出一袋小麦的时候，余震又来了，房子摇晃的厉害，“轰”的一声，危房轰然倒塌。当我准备再次进入另一间危房取粮时，中年妇女一把拽住了我的胳膊说，“你不要再进去了，太危险了，你还是个孩子，只要我们有命在，一切就都会有的！”那一刻，我哭了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1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日，黄昏，我们班接到任务，到中庙乡璇滩村搜寻一名失踪者。通过废墟下不时爬出的黒蛆、天上飞着的苍蝇以及透过点着风油精的口罩仍旧刺鼻味道，我们判断就是这里了。抱着最后一丝希望，我们将工兵锹放在一旁，用手慢慢将折断的房梁搬走，将一层层土石刨除。然而最终带给我们的还是一具遗体。他是一个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6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岁的青年，就倒在门槛上，左脚已踏出门槛，而一根房梁砸中了他的脊梁，他最终没能逃出死神的魔掌。生死就在这一瞬间，再快那么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0.1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秒，就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0.1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秒，他就能活下来。每次救援，我们都渴望着生命奇迹的出现，然而，生命在大灾面前显得那么的脆弱和无力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……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在清理危房的时候，经常会看到坐在瓦砾上，全神贯注地复习功课学生。了解到这些学生就要参加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初的高考，我们团第一个在灾区办起了帐篷学校。我们的任务主要就是负责全校二百多师生的一日三餐以及晚自习。每天凌晨四点我们准时起床，和面、蒸馒头、煮稀饭、炒菜。作为一名经历过高考的学生，我除了给他们讲一些题目，更多的是告诉他们一些复习的策略以及应考的经验。在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27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名学生中，有些同学失去了亲人，看着这些学生，有的失去了父母，有的失去了兄弟、有的家里已经一无所有，然而他们在这种余震不断的条件下还在努力学习，回想起我高考时的复习以及大学后的学习状态真感到惭愧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bCs/>
          <w:color w:val="000000"/>
          <w:sz w:val="28"/>
          <w:szCs w:val="28"/>
        </w:rPr>
        <w:t>2008</w:t>
      </w:r>
      <w:r>
        <w:rPr>
          <w:rFonts w:ascii="仿宋_GB2312;仿宋" w:hAnsi="仿宋_GB2312;仿宋" w:cs="华文仿宋" w:eastAsia="仿宋_GB2312;仿宋"/>
          <w:bCs/>
          <w:color w:val="000000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bCs/>
          <w:color w:val="000000"/>
          <w:sz w:val="28"/>
          <w:szCs w:val="28"/>
        </w:rPr>
        <w:t>8</w:t>
      </w:r>
      <w:r>
        <w:rPr>
          <w:rFonts w:ascii="仿宋_GB2312;仿宋" w:hAnsi="仿宋_GB2312;仿宋" w:cs="华文仿宋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bCs/>
          <w:color w:val="000000"/>
          <w:sz w:val="28"/>
          <w:szCs w:val="28"/>
        </w:rPr>
        <w:t>27</w:t>
      </w:r>
      <w:r>
        <w:rPr>
          <w:rFonts w:ascii="仿宋_GB2312;仿宋" w:hAnsi="仿宋_GB2312;仿宋" w:cs="华文仿宋" w:eastAsia="仿宋_GB2312;仿宋"/>
          <w:bCs/>
          <w:color w:val="000000"/>
          <w:sz w:val="28"/>
          <w:szCs w:val="28"/>
        </w:rPr>
        <w:t>日，我们奉命撤回。在灾区的</w:t>
      </w:r>
      <w:r>
        <w:rPr>
          <w:rFonts w:eastAsia="仿宋_GB2312;仿宋" w:cs="华文仿宋" w:ascii="仿宋_GB2312;仿宋" w:hAnsi="仿宋_GB2312;仿宋"/>
          <w:bCs/>
          <w:color w:val="000000"/>
          <w:sz w:val="28"/>
          <w:szCs w:val="28"/>
        </w:rPr>
        <w:t>107</w:t>
      </w:r>
      <w:r>
        <w:rPr>
          <w:rFonts w:ascii="仿宋_GB2312;仿宋" w:hAnsi="仿宋_GB2312;仿宋" w:cs="华文仿宋" w:eastAsia="仿宋_GB2312;仿宋"/>
          <w:bCs/>
          <w:color w:val="000000"/>
          <w:sz w:val="28"/>
          <w:szCs w:val="28"/>
        </w:rPr>
        <w:t>个日日夜夜，有恐惧、有紧张、有忙碌、有感动、有喜悦、有希望，但我明白：</w:t>
      </w:r>
      <w:r>
        <w:rPr>
          <w:rFonts w:ascii="仿宋_GB2312;仿宋" w:hAnsi="仿宋_GB2312;仿宋" w:cs="华文仿宋" w:eastAsia="仿宋_GB2312;仿宋"/>
          <w:b/>
          <w:bCs/>
          <w:color w:val="000000"/>
          <w:sz w:val="28"/>
          <w:szCs w:val="28"/>
        </w:rPr>
        <w:t>作为一名军人，</w:t>
      </w:r>
      <w:r>
        <w:rPr>
          <w:rFonts w:ascii="仿宋_GB2312;仿宋" w:hAnsi="仿宋_GB2312;仿宋" w:cs="华文仿宋" w:eastAsia="仿宋_GB2312;仿宋"/>
          <w:b/>
          <w:color w:val="000000"/>
          <w:sz w:val="28"/>
          <w:szCs w:val="28"/>
        </w:rPr>
        <w:t>就要去祖国需要你去的地方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008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，我结束军旅生涯，完成使命，复员退伍，告别了这个训练、学习、生活了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的英雄连队。最后一次出操、最后一次训练、最后一次站岗、最后一顿晚餐、最后一次点名、最后一个与战友的拥抱、最后一个向连队的军礼，别了，我深爱的连队。两年的军旅生活是那样的短暂而又弥足珍贵。忘不了第一次手握钢枪的陶醉；忘不了第一次紧急集合的狼狈；忘不了摸爬滚打的十足兵味；忘不了第一次过年站岗的想家滋味；忘不了抗震救灾的紧张忙碌；忘不了锣鼓喧天的庆功会！我和战友们相拥而泣，整个军营里回荡着《舍不得说再见》的歌声……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北上的列车呼啸着，穿越了黄土高坡，向着白山黑水挺进。我的心早就飞到了哈工大校园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校园菁菁，书声朗朗，朴实无华的沃土桃李芬芳，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日，我再次回到了魂牵梦绕的哈工大。当天，学校恢复学籍，正常上课，正常参加期末考试。我又重新开始了我的大一生活。离期末考试只有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个月的时间了，经过紧张备考，我顺利地通过了各科考试。在学校，我结识了充满活力的新同学，见到了可爱的老同学。他们都喜欢听我讲当兵的故事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009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color w:val="000000"/>
          <w:sz w:val="28"/>
          <w:szCs w:val="28"/>
        </w:rPr>
        <w:t>29</w:t>
      </w: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日，我再次来到了四川省成都市磨盘山墓地——爷爷的墓前，“爷爷，我来看您了，我考上了重点高中，名牌大学，而且还当了兵。您看，我今天特意穿着军装来的。虽然我已经退伍了，但我一定要给您看看，多精神，多神气。对了，您看我的胸前，还挂上了金光闪闪的铁牌牌。这是三等功，这是优秀士兵。这是我用汗水甚至血水换来的。而且，我们红军团的团歌，已铸就了我的精魂，融进了我的血液，融进了我的大学生活……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我们是红军团，我们是金刚钻，战火中锻造出新的考验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我们是红军团，我们是金刚钻，保卫祖国建设的一记铁拳。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没有克服不了的困难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没有完成不了的任务！</w:t>
      </w:r>
    </w:p>
    <w:p>
      <w:pPr>
        <w:pStyle w:val="Normal"/>
        <w:spacing w:lineRule="exact" w:line="390"/>
        <w:ind w:firstLine="560"/>
        <w:rPr>
          <w:rFonts w:ascii="仿宋_GB2312;仿宋" w:hAnsi="仿宋_GB2312;仿宋" w:eastAsia="仿宋_GB2312;仿宋" w:cs="华文仿宋"/>
          <w:color w:val="000000"/>
          <w:sz w:val="28"/>
          <w:szCs w:val="28"/>
        </w:rPr>
      </w:pPr>
      <w:r>
        <w:rPr>
          <w:rFonts w:ascii="仿宋_GB2312;仿宋" w:hAnsi="仿宋_GB2312;仿宋" w:cs="华文仿宋" w:eastAsia="仿宋_GB2312;仿宋"/>
          <w:color w:val="000000"/>
          <w:sz w:val="28"/>
          <w:szCs w:val="28"/>
        </w:rPr>
        <w:t>没有战胜不了的敌人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01:00Z</dcterms:created>
  <dc:creator>david</dc:creator>
  <dc:description/>
  <dc:language>en-US</dc:language>
  <cp:lastModifiedBy>lain</cp:lastModifiedBy>
  <cp:lastPrinted>2009-04-13T09:43:00Z</cp:lastPrinted>
  <dcterms:modified xsi:type="dcterms:W3CDTF">2020-06-29T02:38:59Z</dcterms:modified>
  <cp:revision>4</cp:revision>
  <dc:subject/>
  <dc:title>                          为青春换上戎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